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09292324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78677466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3042700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7257848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01838815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87354292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